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RCHE PUBLIC DE TRAVAUX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Code des Marchés Publics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1 A L’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DENTIFICATION DES MEMBRES (non mandataire)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nexe obligatoire en cas de GROUPEMENT D’ENTREPRISES CONJOINTE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à compléter par chaque membre en dehors du mandatai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/>
      </w:pPr>
      <w:r>
        <w:rPr/>
        <w:t>CO-TRAITANT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…………………………………………………………………</w:t>
      </w: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NOM, Prénom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29027430"/>
      <w:bookmarkStart w:id="1" w:name="__Fieldmark__0_2529027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Agissant en mon </w:t>
      </w:r>
      <w:r>
        <w:rPr>
          <w:rFonts w:cs="Arial" w:ascii="Arial" w:hAnsi="Arial"/>
          <w:b/>
          <w:bCs/>
          <w:i/>
          <w:iCs/>
          <w:u w:val="single"/>
        </w:rPr>
        <w:t>nom personnel</w:t>
      </w:r>
      <w:r>
        <w:rPr>
          <w:rFonts w:cs="Arial" w:ascii="Arial" w:hAnsi="Arial"/>
          <w:u w:val="single"/>
        </w:rPr>
        <w:t>,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omicilié à : …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  Fax :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mmatriculation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ret : 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ambre du Commerce : ……………………………………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hambre des Métiers :  …………………………………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29027430"/>
      <w:bookmarkStart w:id="3" w:name="__Fieldmark__1_2529027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gissant pour le nom et pour le compte de l’</w:t>
      </w:r>
      <w:r>
        <w:rPr>
          <w:rFonts w:cs="Arial" w:ascii="Arial" w:hAnsi="Arial"/>
          <w:b/>
          <w:bCs/>
          <w:i/>
          <w:iCs/>
          <w:u w:val="single"/>
        </w:rPr>
        <w:t>Entreprise</w:t>
      </w:r>
      <w:r>
        <w:rPr>
          <w:rFonts w:cs="Arial" w:ascii="Arial" w:hAnsi="Arial"/>
          <w:u w:val="single"/>
        </w:rPr>
        <w:t>,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Raison social : 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u capital de : 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  Fax : ………………………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mmatriculation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ret : 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ambre du Commerce : 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ambre des Métiers :  ……………………………………….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Cachet et 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Annexe 1 à l’AE n°</w:t>
    </w:r>
    <w:r>
      <w:rPr>
        <w:rStyle w:val="PageNumber"/>
        <w:rFonts w:cs="Arial" w:ascii="Arial" w:hAnsi="Arial"/>
        <w:sz w:val="20"/>
        <w:szCs w:val="20"/>
      </w:rPr>
      <w:t xml:space="preserve">…./….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Ville de Rumilly / Equipements sportifs du gymnase de Moner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right" w:pos="8789" w:leader="none"/>
      </w:tabs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fery">
    <w:name w:val="mfery"/>
    <w:basedOn w:val="Policepardfau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bdr w:val="single" w:sz="4" w:space="0" w:color="00000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right" w:pos="8789" w:leader="none"/>
      </w:tabs>
      <w:spacing w:before="0" w:after="6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56:00Z</dcterms:created>
  <dc:creator>Aude Simonetti</dc:creator>
  <dc:description/>
  <cp:keywords/>
  <dc:language>en-US</dc:language>
  <cp:lastModifiedBy> </cp:lastModifiedBy>
  <cp:lastPrinted>2006-06-21T15:36:00Z</cp:lastPrinted>
  <dcterms:modified xsi:type="dcterms:W3CDTF">2008-04-22T08:32:00Z</dcterms:modified>
  <cp:revision>8</cp:revision>
  <dc:subject/>
  <dc:title>ACTE D’ENGAGEMENT</dc:title>
</cp:coreProperties>
</file>